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STPARDON" w:hAnsi="FASTPARDON" w:cs="FASTPARDON"/>
        </w:rPr>
      </w:pPr>
      <w:r>
        <w:rPr>
          <w:rFonts w:cs="FASTPARDON" w:ascii="FASTPARDON" w:hAnsi="FASTPARDON"/>
        </w:rPr>
        <w:t xml:space="preserve">Heritability Practice Problems </w:t>
      </w:r>
    </w:p>
    <w:p>
      <w:pPr>
        <w:pStyle w:val="Normal"/>
        <w:rPr>
          <w:rFonts w:ascii="FASTPARDON" w:hAnsi="FASTPARDON" w:cs="FASTPARDON"/>
        </w:rPr>
      </w:pPr>
      <w:r>
        <w:rPr>
          <w:rFonts w:cs="FASTPARDON" w:ascii="FASTPARDON" w:hAnsi="FASTPARDO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2 father/son pairs were given a math test to determine the heritability.  65 fathers got the same score as their son. What is the heritability of math abilit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ere a total of 600 grandmother and granddaughter pairs being tested for their verbal ability.  With a .7 heritability, how many pairs scored the sa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t cousins were taken to the doctor to determine if B.M.I actually has a heritability of .5.  If 25 first cousins have the same B.M.I, and it has been determined that .5 is the actual heritability, how many pairs were in the stud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heritability of height if 108 out of 271 fraternal twin brother/brother combinations are the same heig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alculate the heritability of alcoholism by comparing the number of aunt/nephew who share the unfortunate love of the bottle.  In a group of 385 pairs, 55 pairings were both determined to be alcohol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people were in the study of obesity, if 89 parent/child combinations were considered to both be obese? From this study they determined the heritability was .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heritability for a group of individuals for a particular trait was .53.  The group had a total of 904 pairs, 120 of the pairs sharing the trait. Determine the correlation coefficient, and then tell how the individuals are related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STPARD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6:29:00Z</dcterms:created>
  <dc:creator>NPSD</dc:creator>
  <dc:description/>
  <cp:keywords/>
  <dc:language>en-US</dc:language>
  <cp:lastModifiedBy>NPSD</cp:lastModifiedBy>
  <dcterms:modified xsi:type="dcterms:W3CDTF">2009-12-11T19:04:00Z</dcterms:modified>
  <cp:revision>5</cp:revision>
  <dc:subject/>
  <dc:title>432 father/son pairs were given a math test to determine the heritability</dc:title>
</cp:coreProperties>
</file>